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77374186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79270900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846718889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812258784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184918228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686290611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480902080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349729046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9269932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91158880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738863342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419131538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651897260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629574400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877546944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447234077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622372648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374621640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955574688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296962779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127372808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446057034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920847663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393539703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418439369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260630754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419829064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452694855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295193110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672981000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698907558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554546532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888978863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887368641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361026946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237114374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972214210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796688068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88955377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963998567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755286255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480381467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795813375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026224713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352717832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323797700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232539371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549468112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414362121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897409430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973429964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061024793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2111825479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822912456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447434678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896428960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96879945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790322463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274339023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190774778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798998390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821208300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625785722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964100086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